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37719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29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58100</wp:posOffset>
                </wp:positionH>
                <wp:positionV relativeFrom="paragraph">
                  <wp:posOffset>-22860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18pt" to="69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36pt" to="584.95pt,-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295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36pt" to="602.95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8pt" to="56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Analo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23545</wp:posOffset>
                </wp:positionV>
                <wp:extent cx="3710940" cy="1087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Member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85.6pt;mso-wrap-distance-left:9.05pt;mso-wrap-distance-right:9.05pt;mso-wrap-distance-top:0pt;mso-wrap-distance-bottom:0pt;margin-top:-33.3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Memb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20320" t="20320" r="2032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14.95pt,5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685800" cy="571500"/>
                <wp:effectExtent l="18415" t="22225" r="1841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68.95pt,5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37160</wp:posOffset>
                </wp:positionV>
                <wp:extent cx="38862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0.8pt" to="269.95pt,1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3886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674.95pt,1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ab/>
        <w:tab/>
        <w:tab/>
        <w:tab/>
        <w:tab/>
        <w:tab/>
        <w:tab/>
        <w:tab/>
        <w:t xml:space="preserve">   as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99465</wp:posOffset>
                </wp:positionH>
                <wp:positionV relativeFrom="paragraph">
                  <wp:posOffset>217170</wp:posOffset>
                </wp:positionV>
                <wp:extent cx="34290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3pt;margin-top:17.1pt;width:26.95pt;height:26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868680</wp:posOffset>
                </wp:positionV>
                <wp:extent cx="48006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8.4pt" to="521.95pt,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2354580</wp:posOffset>
                </wp:positionV>
                <wp:extent cx="38862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85.4pt" to="278.95pt,185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2354580</wp:posOffset>
                </wp:positionV>
                <wp:extent cx="388620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85.4pt" to="683.95pt,185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783080</wp:posOffset>
                </wp:positionV>
                <wp:extent cx="571500" cy="571500"/>
                <wp:effectExtent l="20320" t="20320" r="20320" b="203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0.4pt" to="323.95pt,185.3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783080</wp:posOffset>
                </wp:positionV>
                <wp:extent cx="685800" cy="571500"/>
                <wp:effectExtent l="18415" t="22225" r="1841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0.4pt" to="377.95pt,18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611880</wp:posOffset>
                </wp:positionV>
                <wp:extent cx="4800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4.4pt" to="530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2125980</wp:posOffset>
                </wp:positionV>
                <wp:extent cx="571500" cy="4572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7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3.6pt;width:26.95pt;height:26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85165</wp:posOffset>
                </wp:positionH>
                <wp:positionV relativeFrom="paragraph">
                  <wp:posOffset>217805</wp:posOffset>
                </wp:positionV>
                <wp:extent cx="342900" cy="342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4pt;margin-top:17.15pt;width:26.95pt;height:26.9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s</w: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37719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296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-228600</wp:posOffset>
                </wp:positionV>
                <wp:extent cx="1143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-18pt" to="69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36pt" to="584.95pt,-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-36pt" to="602.95pt,-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-22860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18pt" to="56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Analog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37845</wp:posOffset>
                </wp:positionH>
                <wp:positionV relativeFrom="paragraph">
                  <wp:posOffset>-423545</wp:posOffset>
                </wp:positionV>
                <wp:extent cx="3710940" cy="108712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94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am Member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.2pt;height:85.6pt;mso-wrap-distance-left:9.05pt;mso-wrap-distance-right:9.05pt;mso-wrap-distance-top:0pt;mso-wrap-distance-bottom:0pt;margin-top:-33.3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am Member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571500" cy="571500"/>
                <wp:effectExtent l="20320" t="20320" r="2032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314.95pt,52.1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685800" cy="571500"/>
                <wp:effectExtent l="18415" t="22225" r="18415" b="222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2pt" to="368.95pt,5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943100" cy="4572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B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B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1440</wp:posOffset>
                </wp:positionV>
                <wp:extent cx="1943100" cy="4572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kele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7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kele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37160</wp:posOffset>
                </wp:positionV>
                <wp:extent cx="27432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8pt" to="269.95pt,1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</wp:posOffset>
                </wp:positionV>
                <wp:extent cx="29718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8pt" to="602.95pt,10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 xml:space="preserve">   is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</wp:posOffset>
                </wp:positionV>
                <wp:extent cx="1714500" cy="4572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wo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9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s</w: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</wp:posOffset>
                </wp:positionV>
                <wp:extent cx="48006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7pt" to="521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685800" cy="571500"/>
                <wp:effectExtent l="18415" t="22225" r="18415" b="222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77.95pt,6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20320" t="20320" r="20320" b="203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pt" to="323.95pt,62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1943100" cy="45720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Civil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Civil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4000500" cy="4572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Dr. Martin Luther King J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6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Dr. Martin Luther King J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160020</wp:posOffset>
                </wp:positionV>
                <wp:extent cx="571500" cy="4572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is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is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2857500" cy="0"/>
                <wp:effectExtent l="0" t="28575" r="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278.9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3300</wp:posOffset>
                </wp:positionH>
                <wp:positionV relativeFrom="paragraph">
                  <wp:posOffset>11430</wp:posOffset>
                </wp:positionV>
                <wp:extent cx="2844800" cy="0"/>
                <wp:effectExtent l="635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0.9pt" to="602.95pt,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</wp:posOffset>
                </wp:positionV>
                <wp:extent cx="2286000" cy="4572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Women's righ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9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Women's righ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as</w: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72085</wp:posOffset>
                </wp:positionV>
                <wp:extent cx="48006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55pt" to="521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-1080" w:hanging="0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675005</wp:posOffset>
                </wp:positionV>
                <wp:extent cx="285750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3.15pt" to="278.95pt,5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3300</wp:posOffset>
                </wp:positionH>
                <wp:positionV relativeFrom="paragraph">
                  <wp:posOffset>675005</wp:posOffset>
                </wp:positionV>
                <wp:extent cx="2844800" cy="0"/>
                <wp:effectExtent l="635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53.15pt" to="602.95pt,53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571500" cy="571500"/>
                <wp:effectExtent l="20320" t="20320" r="20320" b="203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5pt" to="323.95pt,53.1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03505</wp:posOffset>
                </wp:positionV>
                <wp:extent cx="685800" cy="571500"/>
                <wp:effectExtent l="18415" t="22225" r="18415" b="222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15pt" to="377.95pt,53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1360805</wp:posOffset>
                </wp:positionV>
                <wp:extent cx="4800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7.15pt" to="521.95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446405</wp:posOffset>
                </wp:positionV>
                <wp:extent cx="571500" cy="45720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  <w:t>is 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5.1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i/>
                          <w:sz w:val="36"/>
                          <w:szCs w:val="36"/>
                        </w:rPr>
                        <w:t>is 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2628900" cy="457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Harry Tru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8.1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Harry Tru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29200</wp:posOffset>
                </wp:positionH>
                <wp:positionV relativeFrom="paragraph">
                  <wp:posOffset>103505</wp:posOffset>
                </wp:positionV>
                <wp:extent cx="2400300" cy="45720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World War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8.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World War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2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alygies.doc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10:00Z</dcterms:created>
  <dc:creator>Bernadette Halloran</dc:creator>
  <dc:description>Adaptation of the analogy template in the Marzano vocabulary book.</dc:description>
  <cp:keywords>analogies template Marzano templates vocabulary templates 6 step templates analogy template</cp:keywords>
  <dc:language>en-US</dc:language>
  <cp:lastModifiedBy>Staff</cp:lastModifiedBy>
  <cp:lastPrinted>2007-07-08T20:10:00Z</cp:lastPrinted>
  <dcterms:modified xsi:type="dcterms:W3CDTF">2009-11-03T23:10:00Z</dcterms:modified>
  <cp:revision>2</cp:revision>
  <dc:subject>Vocabulary</dc:subject>
  <dc:title>Step 4:  Analogies</dc:title>
</cp:coreProperties>
</file>